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 проведении слета семейных клубов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«Моя семья — </w:t>
      </w:r>
      <w:r>
        <w:rPr>
          <w:b/>
          <w:bCs/>
          <w:color w:val="000000"/>
        </w:rPr>
        <w:t>моя Россия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в </w:t>
      </w:r>
      <w:r>
        <w:rPr>
          <w:b/>
          <w:bCs/>
          <w:color w:val="000000"/>
        </w:rPr>
        <w:t>микрорайоне МОУ «СОШ №28»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       Цел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активизация работы семейных клубов в школах по месту жительст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создание сообщества детей, родителей и педагогов через создание сетевого союза семейных клуб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пособствовать созданию атмосферы сотрудничества взрослых и детей в процессе совместной деятель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беспечить преемственность между семьей и школо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обеспечить непрерывное воспитание детей, подростков в тесном взаимодействии со школой, семьей, общественностью, формирование активной жизненной позиции, организация разумного досуга и предупреждения правонаруш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вовлечение детей и подростков в активную общественно-полезную работу по месту жительства на основе развития их инициативы и самодеятельности, творчества, привлечения к организации и проведению всей работы родительской общественности и населения микрорай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сто и время проведения: 14 мая 2010 го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частники слета: (от каждого учреждения школ №1, 20, 19, 15, 33) 1 семейный клуб, руководитель семейного клуба, заместитель директора по воспитательной работе, классные руководители, специалисты КОС №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явки на участие подаются в среднюю школу №287 мая 2010 года по форме: школа, название семейного клуба, девиз семейного клуба, руководитель семейного клуб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ипировка команд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форма одежды свободна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аличие бейджика с указанием имени, фамилии участни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имволика клуба (штандарт 50*70 см, название, девиз, эмблема, песн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      Программа про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:00 - прибытие делегации в ЦБ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:00 - 17:20 - парад клуб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:20 - 18:00 - торжественная часть. Визитная карточка семейных клуб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кол №28, 1, 19,20.3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:00 - 18:40 - конкурсная игровая программа «Нам вместе весело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:40 - 19:00 - поведение итогов слета семейных клубов (награжд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уководителей семейных клубов и участников команды грамотами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зам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39:00Z</dcterms:created>
  <dc:creator>Пользователь</dc:creator>
  <dc:description/>
  <cp:keywords/>
  <dc:language>en-US</dc:language>
  <cp:lastModifiedBy>Пользователь</cp:lastModifiedBy>
  <dcterms:modified xsi:type="dcterms:W3CDTF">2011-01-16T12:40:00Z</dcterms:modified>
  <cp:revision>2</cp:revision>
  <dc:subject/>
  <dc:title/>
</cp:coreProperties>
</file>